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JENAMA I DOPUNAMA ZAKONA O ORUŽJU I MUNICIJ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oružju i municiji („Službeni glasnik Republike Srpske“, br. 26/16, 18/17 i 31/18) u članu 11. u stavu 3. tačka 6) briše s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a tačka 7) postaje tačka 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12. stav 5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(5) Postojanje uslova iz člana 11. stav 3. tačka 4) ovog zakona dokazuje se uvjerenjem o nevođenju krivičnog postupka, izdatog od nadležnog suda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tavu 7. broj: „7)“ zamjenjuje se brojem: „6)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9. u stavu 1. broj: „7)“ zamjenjuje se brojem: „6)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1. u stavu 1. broj: „7)“ zamjenjuje se brojem: „6)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članu 27. u stavu 5. riječi: „uz dokaze iz člana 11. stav 3. t. 3) do 6)“ zamjenjuju se riječima: „uz dokaze iz člana 11. stav 3. tačka 4)“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6. broj: „7)“ zamjenjuje se brojem: „6)“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0. poslije stava 6. dodaje se novi stav koji 7.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Postupak i uslove izdavanja dozvole za nošenje oružja pravilnikom propisuje ministar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4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adležna policijska uprava će oduzeti oružje, municiju i isprave o oružju fizičkom lic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abavi oružje suprotno članu 11. stav 1.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prestane da ispunjava neki od uslova propisan članom 11. stav 3. t. 2) i 3) i stav 4. tačka 1) i članom 12. st. 2. i 3.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to nalažu interesi bezbjednosti iz člana 11. stav 3. tačka 6)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e postupi u skladu sa članom 14. stav 3.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e postupi u skladu sa članom 27. stav 5.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iz člana 28. stav 1. tačka 3) ovog zakon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e postupi u skladu sa članom 34. stav 2. ovog zakona 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ne postupa u skladu sa drugim odredbama ovog zako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dležna policijska uprava će oduzeti oružje, municiju i isprave o oružju fizičkom licu koje je učinilo prekršaj upotrebom oružja ili ozbiljnom prijetnjom da će oružje biti upotrijebljen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 Nadležna policijska uprava može oduzeti oružje, municiju i isprave o oružju fizičkom licu koje je učinilo prekršaj protiv javnog reda i mira sa obilježjem nasilja, prekršaj propisan ovim zakonom ili prekršaj sa obilježjima nasilja propisan drugim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Oružje oduzeto na osnovu stava 1. tačka 1) ovog člana oduzima se bez prava na naknadu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Rješenje kojim nadležna policijska uprava oduzima oružje, municiju i isprave o oružju iz stava 1. t. 1), 2), 4), 5), 6), 7) i 8) ovog člana i st. 2. i 3. ovog člana sadrži razloge o oduziman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U rješenju kojim se oduzima oružje, municija i isprave o oružju iz stava 1. tačka 3) ovog člana nadležna policijska uprava nije obavezana da obrazlaže razloge kojima se rukovodila prilikom donošenja rješenja.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Protiv rješenja iz st. 5. i 6. ovog člana može se izjaviti žalba ministru u roku od 15 dana od dana uručenja rješenja, s tim da žalba ne odgađa izvršenje rješen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Protiv rješenja donesenog po žalbi iz stava 7. ovog člana može se voditi upravni spor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O oružju i municiji oduzetoj u skladu sa stavom 1. tačka 1) ovog člana, oružju i municiji oduzetoj primjenom mjere bezbjednosti i zaštitne mjere oduzimanja, kao i nađenom i dobrovoljno predatom oružju, odlučuje ministar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55. u stavu 1. riječi: „nadležni centar javne bezbjednosti“ zamjenjuju se riječima: „nadležna policijska uprav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6. u stavu 1. riječi: „st. 3. i 4.“ zamjenjuju se riječima: „st. 5. i 6.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7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(1) Nadležni organ će privremeno oduzeti oružje, municiju i isprave o oružju u slučaju vođenja postupka za krivično djelo koje se goni po službenoj dužnosti propisano Krivičnim zakonikom Republike Srpske i Krivičnim zakonom Bosne i Hercegovine, osim za krivična djela protiv bezbjednosti javnog saobraća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dležni organ će privremeno oduzeti oružje, municiju i isprave o oružju u slučaju vođenja postupka za prekršaj koji je učinjen upotrebom oružja ili ozbiljnom prijetnjom da će oružje biti upotrijebljen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Nadležni organ može privremeno oduzeti oružje, municiju i isprave o oružju u slučaju vođenja postupka za prekršaj protiv javnog reda i mira sa obilježjima nasilja, prekršaj propisan ovim zakonom ili prekršaj sa obilježjima nasilja propisan drugim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Za oduzeto oružje, municiju i isprave o oružju nadležni organ izdaje potvrdu o oduziman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Oružje, municija i isprave o oružju iz st. 1, 2. i 3. ovog člana deponuju se u nadležnoj organizacionoj jedinici Ministarstva koja ih je privremeno oduzela, a ukoliko se u postupku utvrdi da vlasnik nije krivično, odnosno prekršajno odgovoran, vraća se vlasniku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61. u stavu 2. u tački 2) riječi: „iz člana 11. stav 3. t. 3), 4), 5), 6) i 7)“ zamjenjuju se riječima: „iz člana 11. stav 3. t. 3), 4), 5) i 6)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76. u stavu 1. u tački 4) poslije riječi: „(član 40. stav 4)“ riječ: „i“ briše se i dodaje zape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5. poslije riječi: „(član 68. stav 3)“ dodaje se riječ: „i“ i nova tačka 6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) o postupku i uslovima izdavanja dozvole za nošenje oružja (član 30. stav 7)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 glasniku Republike Srpske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02/1-021-          /19</w:t>
        <w:tab/>
        <w:t xml:space="preserve">PREDSJEDNIK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edeljko Čubrilovi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 w:before="0" w:after="0"/>
      <w:ind w:hanging="370"/>
      <w:jc w:val="both"/>
    </w:pPr>
    <w:rPr>
      <w:rFonts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cs="Arial Unicode MS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0:00Z</dcterms:created>
  <dc:creator>Sara Delic</dc:creator>
  <dc:description/>
  <cp:keywords/>
  <dc:language>en-US</dc:language>
  <cp:lastModifiedBy>DraganR</cp:lastModifiedBy>
  <cp:lastPrinted>2019-05-21T13:06:00Z</cp:lastPrinted>
  <dcterms:modified xsi:type="dcterms:W3CDTF">2019-07-16T09:40:00Z</dcterms:modified>
  <cp:revision>2</cp:revision>
  <dc:subject/>
  <dc:title/>
</cp:coreProperties>
</file>